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000000"/>
          <w:kern w:val="2"/>
          <w:sz w:val="22"/>
          <w:szCs w:val="20"/>
          <w:lang w:val="pt-PT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ind w:left="0" w:right="30" w:hanging="0"/>
        <w:jc w:val="center"/>
        <w:rPr/>
      </w:pP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PROPOSTA DE RESOLUÇÃO N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 xml:space="preserve"> _____, DE ___ DE _____________ DE 2010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WWFontepargpadro11"/>
          <w:rFonts w:eastAsia="Times New Roman" w:cs="Times New Roman"/>
          <w:b/>
          <w:b/>
          <w:bCs/>
          <w:color w:val="FF0000"/>
          <w:kern w:val="2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spacing w:lineRule="exact" w:line="240" w:before="0" w:after="120"/>
        <w:ind w:left="5103" w:right="0" w:hanging="0"/>
        <w:jc w:val="both"/>
        <w:rPr/>
      </w:pP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Aprova o programa de trabalho e a respectiva proposta orçamentária da Secretaria-Executiva do Conselho Nacional de Recursos Hídricos</w:t>
      </w:r>
      <w:del w:id="0" w:author="Autor desconhecido" w:date="2010-09-14T16:14:00Z">
        <w:r>
          <w:rPr>
            <w:rFonts w:eastAsia="Times New Roman" w:cs="Times New Roman"/>
            <w:i/>
            <w:iCs/>
            <w:color w:val="auto"/>
            <w:kern w:val="2"/>
            <w:sz w:val="24"/>
            <w:szCs w:val="24"/>
            <w:lang w:val="pt-BR" w:eastAsia="zxx" w:bidi="ar-SA"/>
          </w:rPr>
          <w:delText>,</w:delText>
        </w:r>
      </w:del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 xml:space="preserve"> para o exercício de 2011.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Lucida Sans Unicode" w:cs="Times New Roman"/>
          <w:color w:val="auto"/>
          <w:kern w:val="2"/>
          <w:sz w:val="24"/>
          <w:szCs w:val="20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ins w:id="1" w:author="Autor desconhecido" w:date="2010-10-18T11:48:00Z">
        <w:r>
          <w:rPr>
            <w:rFonts w:eastAsia="Lucida Sans Unicode" w:cs="Times New Roman"/>
            <w:color w:val="auto"/>
            <w:kern w:val="2"/>
            <w:sz w:val="24"/>
            <w:szCs w:val="24"/>
            <w:lang w:val="pt-BR" w:eastAsia="ar-SA" w:bidi="ar-SA"/>
          </w:rPr>
          <w:t>, em todos os niveis assim como assegurar a ampla participacao e cooperacao das comunidades voltadas ao alcance dos objetivos contemplados na Politica Nacional de Recursos Hidricos ou estabelecidos em convencoes, acordos e resolucoes a que o Brasil tenha aderido;</w:t>
        </w:r>
      </w:ins>
      <w:r>
        <w:rPr>
          <w:rFonts w:eastAsia="Lucida Sans Unicode" w:cs="Times New Roman"/>
          <w:color w:val="auto"/>
          <w:kern w:val="2"/>
          <w:sz w:val="24"/>
          <w:szCs w:val="20"/>
          <w:lang w:val="pt-BR" w:eastAsia="zxx" w:bidi="ar-SA"/>
        </w:rPr>
        <w:t>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Considerando que o artigo 46 da Lei n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stabelece as competências da Secretaria-Executiva do Conselho Nacional de Recursos Hídricos, entre as quais: </w:t>
      </w: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“V - elaborar seu programa de trabalho e respectiva proposta orçamentária anual e submetê-los à aprovação do Conselho Nacional de Recursos Hídricos”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Considerando o disposto na Lei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11.653, de 7 de abril de 2008, que dispõe sobre o Plano Plurianual para o período 2008/2011, em seu Programa: Gestão da Política Nacional de Recursos Hídricos - Ação (4999): Funcionamento do Conselho Nacional de Recursos Hídricos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 xml:space="preserve"> Aprovar o programa de trabalho e a respectiva proposta orçamentária da Secretaria-Executiva do Conselho Nacional de Recursos Hídricos</w:t>
      </w:r>
      <w:del w:id="2" w:author="Autor desconhecido" w:date="2010-09-14T16:14:00Z">
        <w:r>
          <w:rPr>
            <w:rFonts w:eastAsia="Times New Roman" w:cs="Times New Roman"/>
            <w:bCs/>
            <w:color w:val="auto"/>
            <w:kern w:val="2"/>
            <w:sz w:val="24"/>
            <w:szCs w:val="24"/>
            <w:lang w:val="pt-BR" w:eastAsia="zxx" w:bidi="ar-SA"/>
          </w:rPr>
          <w:delText>,</w:delText>
        </w:r>
      </w:del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 xml:space="preserve"> para o exercício de 2011, na forma do Anexo a esta Resolução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Cs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4963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/>
                <w:bCs/>
                <w:i w:val="false"/>
                <w:iCs w:val="false"/>
                <w:szCs w:val="24"/>
              </w:rPr>
              <w:t>SILVANO SILVÉRIO DA COSTA</w:t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NEXO</w:t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Programa de Trabalho e Proposta Orçamentária da Secretaria-Executiva do Conselho Nacional de Recursos Hídricos para 2011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INTRODUÇÃO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e Programa de Trabalho e Proposta Orçamentária atendem ao que dispõe a Lei n</w:t>
      </w:r>
      <w:r>
        <w:rPr>
          <w:rFonts w:eastAsia="TimesNewRomanPSMT;Times New Roman" w:cs="TimesNewRomanPSMT;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m seu artigo 46, inciso V - </w:t>
      </w:r>
      <w:r>
        <w:rPr>
          <w:rFonts w:eastAsia="Times New Roman" w:cs="Times New Roman"/>
          <w:i/>
          <w:color w:val="auto"/>
          <w:kern w:val="2"/>
          <w:sz w:val="24"/>
          <w:szCs w:val="24"/>
          <w:lang w:val="pt-BR" w:eastAsia="zxx" w:bidi="ar-SA"/>
        </w:rPr>
        <w:t>compete à Secretaria Executiva do Conselho Nacional de Recursos Hídricos-CNRH elaborar seu programa de trabalho e respectiva proposta orçamentária anual e submetê-los à aprovação do CNRH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 e o Regimento Interno do Colegiado, em seu artigo 42, inciso III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-Executiva do CNRH: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Operacionalização do Conselho Nacional de Recursos Hídricos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desempenho da atribuição que lhe foi legalmente conferida, à Secretaria Executiva do CNRH requer a execução das atividades aqui relacionadas para 2011</w:t>
      </w:r>
      <w:r>
        <w:rPr>
          <w:rStyle w:val="Refdenotaderodap"/>
          <w:rStyle w:val="FootnoteAnchor"/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footnoteReference w:id="2"/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 Cabe ressaltar a correlação das atividades pontuais da Secretaria Executiva do CNRH com as demandas provenientes das Câmaras Técnicas e do Plenário do CNRH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TIVIDADES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as atividades são relacionadas ao apoio administrativo, técnico e financeiro necessários para o suporte operacional do Plenário do CNRH, de suas Câmaras Técnicas-CTs e dos Grupos de Trabalho em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0" w:name="OLE_LINK1"/>
      <w:bookmarkEnd w:id="0"/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Subsidiar o Presidente 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o Plenário do CNRH, sendo duas Reuniões Ordinárias e estimativa de três Reuniões Extraordinári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ins w:id="3" w:author="Autor desconhecido" w:date="2010-09-14T16:09:00Z">
        <w:r>
          <w:rPr>
            <w:rFonts w:eastAsia="Times New Roman" w:cs="Times New Roman"/>
            <w:color w:val="auto"/>
            <w:kern w:val="2"/>
            <w:sz w:val="24"/>
            <w:szCs w:val="24"/>
            <w:lang w:val="pt-BR" w:eastAsia="zxx" w:bidi="ar-SA"/>
          </w:rPr>
          <w:t xml:space="preserve">Aperfeicoar e </w:t>
        </w:r>
      </w:ins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Manter atualizado o conteúdo do Sítio Eletrônico do CNRH &lt;</w:t>
      </w:r>
      <w:hyperlink r:id="rId3">
        <w:r>
          <w:rPr>
            <w:rStyle w:val="InternetLink"/>
            <w:rFonts w:eastAsia="Times New Roman" w:cs="Times New Roman"/>
            <w:kern w:val="2"/>
            <w:sz w:val="24"/>
            <w:szCs w:val="24"/>
            <w:lang w:eastAsia="zxx"/>
            <w:rPrChange w:id="0" w:author="Autor desconhecido" w:date="2010-09-14T16:09:00Z"/>
          </w:rPr>
          <w:t>www.cnrh.gov.br</w:t>
        </w:r>
      </w:hyperlink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zxx"/>
        </w:rPr>
        <w:t>&gt;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Receber, analisar e emitir pareceres sobre propostas para a criação de comitês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lanejar a curto, médio e longo prazos as atividades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bookmarkStart w:id="1" w:name="OLE_LINK1"/>
      <w:bookmarkEnd w:id="1"/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conteúdo e providenciar a editoração e reprodução da 9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estudos sobre a viabil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Estruturar e cri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de Organizações Civis de Recursos Hídricos (COREH), conforme Resolução CNRH nº 106, de 201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Realizar o cadastro das organizações civis de recursos hídricos, conforme Resolução CNRH nº 106, de 2010; 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estruturar a equipe, atividades e regimento interno a partir das novas atribuições colocadas pela Lei nº 12.334, de 2010.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  <w:t>PROPOSTA ORÇAMENTÁRIA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tualmente, os recursos necessários ao funcionamento da Secretaria Executiva do CNRH estão previstos no Plano Plurianual 2008-2011 - Programa: Gestão da Política Nacional de Recursos Hídricos, na Ação 4999: Funcionamento do Conselho Nacional de Recursos Hídricos. Para o ano de 2011, está previsto o valor de </w:t>
      </w:r>
      <w:r>
        <w:rPr>
          <w:rFonts w:eastAsia="Times New Roman" w:cs="Times New Roman"/>
          <w:color w:val="000000"/>
          <w:kern w:val="2"/>
          <w:sz w:val="24"/>
          <w:szCs w:val="24"/>
          <w:shd w:fill="auto" w:val="clear"/>
          <w:lang w:val="pt-BR" w:eastAsia="zxx" w:bidi="ar-SA"/>
        </w:rPr>
        <w:t>R$ 987.366,53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Quadro a seguir apresenta a previsão de recursos necessários para o funcionamento da Secretaria Executiva do CNRH em 2011.</w:t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102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4"/>
        <w:gridCol w:w="3412"/>
      </w:tblGrid>
      <w:tr>
        <w:trPr>
          <w:trHeight w:val="414" w:hRule="exac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scriminaçã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0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MAO DE OBRA TemporáriA(1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9.405,32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árias, Passagens - 67 reuniões de CTs e 5 reuniões de Plenário (2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60.336,9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Serviços Gráficos (3) 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0.00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onorização, Gravação e Degravação - 67 reuniões de CTs e 5 reuniões de Plenário (4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68.31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Eventos (5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4.388,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 de terceiros – pessoa jurídica (6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374.896,4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pt-BR" w:eastAsia="zxx" w:bidi="ar-SA"/>
              </w:rPr>
              <w:t>987.366,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Dois servidores temporários nível IV (R$ 102.253/ano/servidor) e um servidor temporário nível III (R$ 28.358/ano/servidor), somente no mês de janeiro – finalização dos contratos.   Devido ao aumento das competências há necessidade de ampliação da composição da equip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O custo médio com diárias e passagens foi de R$ 3.287,08/reunião (de jan-out/2010). No valor total foi acrescido 10%, devido a possíveis aumentos. Para 2011, está se adotando o número médio de reuniões de CTs ocorridos de 2000 à 2009.</w:t>
      </w:r>
      <w:ins w:id="5" w:author="Autor desconhecido" w:date="2010-09-14T16:17:00Z">
        <w:r>
          <w:rPr>
            <w:rFonts w:eastAsia="Times New Roman" w:cs="Times New Roman"/>
            <w:color w:val="auto"/>
            <w:kern w:val="2"/>
            <w:sz w:val="20"/>
            <w:szCs w:val="20"/>
            <w:lang w:val="pt-BR" w:eastAsia="zxx" w:bidi="ar-SA"/>
          </w:rPr>
          <w:t xml:space="preserve"> Observações; não </w:t>
        </w:r>
      </w:ins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estao computados despesas com pessoal permanente</w:t>
      </w:r>
      <w:ins w:id="6" w:author="Autor desconhecido" w:date="2010-09-14T16:18:00Z">
        <w:r>
          <w:rPr>
            <w:rFonts w:eastAsia="Times New Roman" w:cs="Times New Roman"/>
            <w:color w:val="auto"/>
            <w:kern w:val="2"/>
            <w:sz w:val="20"/>
            <w:szCs w:val="20"/>
            <w:lang w:val="pt-BR" w:eastAsia="zxx" w:bidi="ar-SA"/>
          </w:rPr>
          <w:t xml:space="preserve"> da Uniao e das unidades federadas.</w:t>
        </w:r>
      </w:ins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9</w:t>
      </w:r>
      <w:r>
        <w:rPr>
          <w:rFonts w:eastAsia="Times New Roman" w:cs="Times New Roman"/>
          <w:color w:val="auto"/>
          <w:kern w:val="2"/>
          <w:sz w:val="20"/>
          <w:szCs w:val="20"/>
          <w:u w:val="single"/>
          <w:vertAlign w:val="superscript"/>
          <w:lang w:val="pt-BR" w:eastAsia="zxx" w:bidi="ar-SA"/>
        </w:rPr>
        <w:t>a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Edição do Conjunto de Normas (5.000 exemplares – 500 páginas; 5.000 foldes do CNRH atualizado; 300 brochuras – 25 páginas com os resultados da Oficina sobre a Gestão de Recursos Hídricos em Corpos de Água Intermitente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Estimativa de 67 reuniões, a partir da média do número de reuniões ocorridas de 2000 à 2010. Custo p</w:t>
      </w:r>
      <w:ins w:id="7" w:author="Autor desconhecido" w:date="2010-09-14T16:10:00Z">
        <w:r>
          <w:rPr>
            <w:rFonts w:eastAsia="Times New Roman" w:cs="Times New Roman"/>
            <w:color w:val="auto"/>
            <w:kern w:val="2"/>
            <w:sz w:val="20"/>
            <w:szCs w:val="20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or reunião de CT – R$ 800,00 e Custo por reunião do Plenário do CNRH – R$ 1.700,00. Contrato de 2010, custo de sonorização R$ 25/h, gravação R$ 25/h e degravação R$ 120/h, para correção foi acrescido 10%. Tecnicamente foi escolhida a opção de degravação, não mais a estenotip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Mantido o valor de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 xml:space="preserve"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</w:t>
      </w:r>
      <w:ins w:id="8" w:author="Autor desconhecido" w:date="2010-09-14T16:10:00Z">
        <w:r>
          <w:rPr>
            <w:sz w:val="20"/>
            <w:szCs w:val="20"/>
          </w:rPr>
          <w:t>contratacao de servicos de terceiros para aperfeicoamento do sitio eletronico do CNRH;</w:t>
        </w:r>
      </w:ins>
      <w:r>
        <w:rPr>
          <w:sz w:val="20"/>
          <w:szCs w:val="20"/>
        </w:rPr>
        <w:t>Contratação de consultoria para e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struturar, criar e realiz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  <w:t>de Organizações Civis de Recursos Hídricos (COREH), conforme Resolução CNRH nº 106, de 2010; Contratação de consultoria para assessoria sobre Segurança de Barragens, conforme Lei nº 12.334, de 2010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i w:val="false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ins w:id="9" w:author="Autor desconhecido" w:date="2010-09-14T16:18:00Z">
        <w:r>
          <w:rPr>
            <w:rFonts w:eastAsia="Times New Roman" w:cs="Times New Roman"/>
            <w:color w:val="auto"/>
            <w:kern w:val="2"/>
            <w:sz w:val="20"/>
            <w:szCs w:val="20"/>
            <w:lang w:val="pt-BR" w:eastAsia="zxx" w:bidi="ar-SA"/>
          </w:rPr>
          <w:t>Observações; não estao computados despesas com pessoal permanente da Uniao e das unidades federadas.</w:t>
        </w:r>
      </w:ins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b/>
              <w:color w:val="auto"/>
              <w:kern w:val="2"/>
              <w:sz w:val="16"/>
              <w:szCs w:val="16"/>
              <w:lang w:val="pt-BR" w:eastAsia="zxx" w:bidi="ar-SA"/>
            </w:rPr>
            <w:fldChar w:fldCharType="begin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instrText xml:space="preserve"> PAGE </w:instrTex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separate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t>4</w: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">
    <w:name w:val="WW-Absatz-Standardschriftart111111111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szCs w:val="20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eastAsia="zxx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h.gov.b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28:00Z</dcterms:created>
  <dc:creator>annaflavia</dc:creator>
  <dc:description/>
  <dc:language>en-US</dc:language>
  <cp:lastModifiedBy>iguaci dias</cp:lastModifiedBy>
  <cp:lastPrinted>2010-10-06T10:46:00Z</cp:lastPrinted>
  <dcterms:modified xsi:type="dcterms:W3CDTF">2010-01-15T16:28:00Z</dcterms:modified>
  <cp:revision>2</cp:revision>
  <dc:subject/>
  <dc:title>RESOLUÇÃO Nº   , DE   DE  JULHO DE 2004</dc:title>
</cp:coreProperties>
</file>